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534711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0442184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